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9593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от                      2019 г.                                                                                      №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       развития Школьненского сельского поселения                  Белореченского района на 2020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2020 год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20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2020 год</w:t>
      </w:r>
    </w:p>
    <w:p>
      <w:pPr>
        <w:pStyle w:val="ConsNormal1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Белореченского райо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Н.Лантратов                                   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9-11-11T08:07:00Z</cp:lastPrinted>
  <dcterms:modified xsi:type="dcterms:W3CDTF">2019-12-07T10:01:00Z</dcterms:modified>
  <cp:revision>14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